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uhood_arch Project Architectu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esents the current code organization, as you will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g into the src/ directory. &lt;b&gt;But things will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ran Refactoring leading to SimGrid 4&lt;/b&gt;. S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page with a grain of salt, and don't be affra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are not exactly as documented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, we at least extend this page to present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hat we are currently pursuing for SimGri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extend SimGrid, then you probably need to head to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hood_tech once you understant the overall design presen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include simgrid_module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&gt;SimGrid Components (click to jump to API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g_overview Overview of the toolki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g_overview_envs Programing environments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rovides several programming environments built on top of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 Each environment targets a specific aud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different paradigm. To choose which of them you wa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hink about what you want to do and what would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study a theoretical problem and comp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uristics, you probably want to try &lt;b&gt;@ref MSG_API&lt;/b&gt; (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ame). It was designed exactly to that extend and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build easily rather realistic multi-agents simulation.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m is not the main goal of this environment and the most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issues of real platforms are masked here. Check the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API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study the behavior of a MPI application using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a look at the &lt;b&gt;@ref SMPI_API&lt;/b&gt; (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) programming environment. Unfortunately, this work is still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@ref SMPI_API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programming environment/model is not there (B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OpenMP, etc.) is not represented in the SimGrid toolkit ye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ding it. You should contact us fir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lists.gforge.inria.fr/mailman/listinfo/simgrid-devel&gt;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iling list&lt;/a&gt;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g_overview_kernel Simulation kernel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functionalities to simulate a virtual platform are provi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lled &lt;b&gt;@ref SURF_API&lt;/b&gt;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-level and is not intended to be used as such by end-users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rve as a basis for the higher level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 main features are a fast max-min linear solver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ransparently the model used to describe the platform.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s the comparison of the several models existing in the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@ref SURF_API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g_overview_fundation Base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f the whole toolkit is constituted by the &lt;b&gt;@ref XB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Bundle of Tools)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ortable library providing some grounding features such as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, @ref XBT_ex and @ref XBT_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T also encompass the following convenient C data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XBT_dynar and @ref XBT_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being migrated in C++ so you should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tandard C++ containers instead of them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some C++ polyfills and utilit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@ref XBT_API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g_lucas_layer Traci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transversal module allows you to trace your simulation. More documentation in the section @ref TRACE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