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596446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360285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126215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134793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946325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005811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150726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317361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331563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012125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09491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87073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13892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19986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39063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317790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232672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0695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25640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011232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9554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771461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42993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678227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307921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8356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977411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350399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99224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51839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556327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49837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200651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85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511588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367816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825515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478549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569190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