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426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12447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9676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9798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5874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1917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0386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1924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9123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65318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549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482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7378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1090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1984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3414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2261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