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4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9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04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291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61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7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33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518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00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37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7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1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117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