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356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280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715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744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362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398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11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311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903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699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30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414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19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052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