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125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0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622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19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85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86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82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959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162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21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37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98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56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095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504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0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080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