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117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014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730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878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286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403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530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998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186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910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955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764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468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