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87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11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41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01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74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844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80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575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06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50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568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75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66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1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