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899123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341850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08111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