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ight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ightbin : ('a -&gt; 'b * 'c) -&gt; ('c -&gt; 'd * 'a) -&gt; ('d -&gt; 'b -&gt; 'b -&gt; 'b) -&gt; string -&gt; 'a -&gt; 'b * '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s iterated right-associated binary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{p} is a parser for ``items'' of some kind, {s} is a parser for som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`separator'', {c} is a `constructor' function taking an element as parsed b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} and two other elements as parsed by {p} and giving a new such elemen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e} is an error message, then {leftbin p s c e} will parse an iterated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ems by {p} and separated by something parsed with {s}. It will repeate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y the constructor function {c} to compose these elements into 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ng to the right. For example, the 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1&gt; &lt;s1&gt; &lt;p2&gt; &lt;s2&gt; &lt;p3&gt; &lt;s3&gt; &lt;p4&gt;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successive segments {pi} that are parsed by {p} and {sj}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sed by {s}, will resul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s1 c1 (c s2 p2 (c s3 p3 p4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rightbin p s c e} never fails, though the resulting parser m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of a suite of combinators for manipulating ``parsers''. A par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a function whose OCaml type is some ins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{:('a)list -&gt; 'b * ('a)list}. The function should take a list of obj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{:'a} (e.g. characters or tokens), parse as much of it as possi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o right, and return a pair consisting of the object derived from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a term or a special syntax tree) and the list of elements that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++, ||, &gt;&gt;, a, atleast, elistof, finished, fix, leftbin, listof, many, no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, 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